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08"/>
        <w:gridCol w:w="1673"/>
        <w:gridCol w:w="17"/>
        <w:gridCol w:w="1430"/>
        <w:gridCol w:w="1653"/>
        <w:gridCol w:w="1625"/>
        <w:gridCol w:w="114"/>
        <w:gridCol w:w="1617"/>
        <w:gridCol w:w="1497"/>
        <w:gridCol w:w="149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cept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xt: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ues: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Competencies: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Understan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riving Question: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ubsidiary Questions: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Hauora - well be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āori philosophy of health unique to New Zealand.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aha tinana - Physical well-be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Taha hinengaro - Mental and emotion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aha whanau - Social well-be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</w:rPr>
              <w:t>Taha wairua - Spiritual well-bei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cceptance and Rejection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WC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layground interacations/ relationship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ertificat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lassroom interactio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inning and losing - musical chai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Sharing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Helping othe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ol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mpathy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Giving and responding to feedback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cellenc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nov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vers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qu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unity and Particip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ological Sustainabil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gr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0"/>
              </w:rPr>
              <w:t>Respect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Thinking</w:t>
            </w:r>
            <w:r>
              <w:rPr>
                <w:sz w:val="20"/>
                <w:szCs w:val="24"/>
              </w:rPr>
              <w:t xml:space="preserve"> – reflect on own think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Managing self</w:t>
            </w:r>
            <w:r>
              <w:rPr>
                <w:sz w:val="20"/>
                <w:szCs w:val="24"/>
              </w:rPr>
              <w:t xml:space="preserve"> – become aware of my actions and words on oth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Participating and contributing</w:t>
            </w:r>
            <w:r>
              <w:rPr>
                <w:sz w:val="20"/>
                <w:szCs w:val="24"/>
              </w:rPr>
              <w:t xml:space="preserve"> – make connections with oth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Relating to others</w:t>
            </w:r>
            <w:r>
              <w:rPr>
                <w:sz w:val="20"/>
                <w:szCs w:val="24"/>
              </w:rPr>
              <w:t xml:space="preserve"> – cooperate in team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4"/>
              </w:rPr>
              <w:t>Making meaning from language, symbols and text</w:t>
            </w:r>
            <w:r>
              <w:rPr>
                <w:sz w:val="20"/>
                <w:szCs w:val="24"/>
              </w:rPr>
              <w:t xml:space="preserve"> – understand how people respond to communication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I am good to others I feel good about mysel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w can I make others feel good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motional well being - Taha hinengaro - Mental and emotional well-being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sz w:val="18"/>
              </w:rPr>
              <w:t>When I make others feel good how does this make me feel good?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1. Define Hauora – wellbeing – feeling good (What is …?)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. Explain the causes of Hauora – wellbeing – feeling goo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3. Create an action to build Hauora – wellbeing – feeling good in others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urriculum Learning Area: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hievement Objectives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urriculum Level: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arning Intention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Select the learning area and essence statement that best match the concept and context for your students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and Physical Edu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 health and physical education, students learn about their own well-being, and that of others and society, in health-related and movement contexts.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Select the achievement objectives that best match the abilities of your studen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 and Tw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 Health and Physical Development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1 Personal growth and develop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- Describe feelings and ask questions about their health, growth (social emotional), development, and personal needs and wan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 Health and Physical Development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 Personal ident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- Describe themselves in relation to a range of contex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Tw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Identify personal qualities that contribute to a sense of self-wort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hips with Other People 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1 Relationship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sz w:val="20"/>
              </w:rPr>
              <w:t>- Explore and share ideas about relationships with other peop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Tw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Identify and demonstrate ways of maintaining and enhancing relationships between individuals and within group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hips with Other People 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2 Identity, sensitivity, and resp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- Demonstrate respect through sharing and co-operation in group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sz w:val="20"/>
              </w:rPr>
              <w:t>- Describe how individuals and groups share characteristics and are also uniqu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hips with Other People 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3 Interpersonal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sz w:val="20"/>
              </w:rPr>
              <w:t>- Express their own ideas, needs, wants, and feelings clearly and listen to those of other peop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 Express their ideas, needs, wants, and feelings appropriately and listen sensitively to other people and affirm them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6"/>
              </w:rPr>
              <w:t>(</w:t>
            </w:r>
            <w:r>
              <w:rPr>
                <w:szCs w:val="16"/>
              </w:rPr>
              <w:t>Define, Describe, Sequence, Classify, Compare / Contrast, Explain, Analogy, Analyse, Generalise, Predict, Evaluate, Creat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hyperlink r:id="rId2">
              <w:r>
                <w:rPr>
                  <w:rStyle w:val="InternetLink"/>
                  <w:bCs/>
                  <w:i/>
                  <w:color w:val="000000"/>
                </w:rPr>
                <w:t>http://www.slideshare.net/Artichoke/solo-taxonomy-learning-intentions-and-hot-maps</w:t>
              </w:r>
            </w:hyperlink>
            <w:r>
              <w:rPr>
                <w:bCs/>
                <w:i/>
              </w:rPr>
              <w:t xml:space="preserve"> Use your LI’s to write your WAL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e hauora (feeling goo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</w:rPr>
              <w:t>(</w:t>
            </w:r>
            <w:r>
              <w:rPr>
                <w:sz w:val="16"/>
              </w:rPr>
              <w:t xml:space="preserve">Hauora is a Māori philosophy of health unique to New Zealand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6"/>
              </w:rPr>
            </w:pPr>
            <w:r>
              <w:rPr>
                <w:sz w:val="16"/>
              </w:rPr>
              <w:t>Taha tinana - Physical well-be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sz w:val="16"/>
              </w:rPr>
              <w:t>Taha hinengaro - Mental and emotional well-be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6"/>
              </w:rPr>
            </w:pPr>
            <w:r>
              <w:rPr>
                <w:sz w:val="16"/>
              </w:rPr>
              <w:t>Taha whanau - Social well-be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6"/>
              </w:rPr>
            </w:pPr>
            <w:r>
              <w:rPr>
                <w:sz w:val="16"/>
              </w:rPr>
              <w:t>Taha wairua - Spiritual well-being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cus on social and emotional well being (Feeling Good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be hauora (well being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e feelings / "feeling good"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be feelings (growth or change in social or emotiona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Describe how others feel good or feel stink when things happe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be feeling good - personal qualities (generous kind) that make you feel goo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be what you need/want to feel goo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bserve relationships that make people happy or feel goo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 to others ideas about feeling good or no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sten to others ideas about feeling good or not and respon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Express ideas about feeling goo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lassify feeling good (which go together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quence the steps in feeling good - steps before and after feeling goo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plain causes for feeling good/not feeling good - picture of kid winning being excluded helping hug etc - how would you feel etc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plain effects of feeling good (pass it on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plain how these relationships make pfh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yse well being ( physical/ social/ emotional/ spiritua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eate an action that helps other feel good - (smile generator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edict the consequences of an action designed to build well being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hare and cooperate to make other feel g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</w:rPr>
              <w:t>Learning Experien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i/>
                <w:color w:val="FFFFFF"/>
              </w:rPr>
              <w:t xml:space="preserve"> </w:t>
            </w:r>
            <w:r>
              <w:rPr>
                <w:i/>
                <w:color w:val="FFFFFF"/>
              </w:rPr>
              <w:t>Learning experiences that best meet the learning intentions and achievement objectives that match your students’ abilities.</w:t>
            </w:r>
          </w:p>
        </w:tc>
      </w:tr>
      <w:tr>
        <w:trPr>
          <w:trHeight w:val="547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u w:val="single"/>
              </w:rPr>
              <w:t xml:space="preserve">Bringing in ideas: </w:t>
            </w:r>
            <w:r>
              <w:rPr>
                <w:b/>
                <w:sz w:val="20"/>
                <w:u w:val="single"/>
              </w:rPr>
              <w:t>(</w:t>
            </w:r>
            <w:r>
              <w:rPr>
                <w:sz w:val="20"/>
              </w:rPr>
              <w:t>Identify/ Label/ List/ Define/ Describe/ Retell/ Recall/ Recit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0"/>
                <w:u w:val="single"/>
              </w:rPr>
            </w:pPr>
            <w:r>
              <w:rPr>
                <w:b/>
                <w:i/>
                <w:color w:val="FF0000"/>
                <w:sz w:val="20"/>
                <w:u w:val="single"/>
              </w:rPr>
            </w:r>
            <w:bookmarkStart w:id="0" w:name="MultiOne"/>
            <w:bookmarkStart w:id="1" w:name="MultiOne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568325</wp:posOffset>
                  </wp:positionV>
                  <wp:extent cx="429260" cy="578485"/>
                  <wp:effectExtent l="0" t="0" r="0" b="0"/>
                  <wp:wrapTight wrapText="bothSides">
                    <wp:wrapPolygon edited="0">
                      <wp:start x="-21152" y="-19383"/>
                      <wp:lineTo x="-21152" y="20768"/>
                      <wp:lineTo x="77764" y="20768"/>
                      <wp:lineTo x="77764" y="-19383"/>
                      <wp:lineTo x="-21152" y="-19383"/>
                    </wp:wrapPolygon>
                  </wp:wrapTight>
                  <wp:docPr id="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684" t="47514" r="57989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MultiTwo"/>
            <w:bookmarkStart w:id="3" w:name="MultiTwo"/>
            <w:bookmarkEnd w:id="3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 Describe</w:t>
            </w:r>
            <w:r>
              <w:rPr>
                <w:sz w:val="18"/>
              </w:rPr>
              <w:t xml:space="preserve"> hauora (well being – feeing goo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E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View magazine pictures placed into the four categories of Hauora – wellbeing – feeling good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See Think Wonder about the well being in each photograph 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efer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Shahi Visual Online Dictionary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hyperlink r:id="rId5">
              <w:r>
                <w:rPr>
                  <w:rStyle w:val="InternetLink"/>
                  <w:bCs/>
                  <w:sz w:val="18"/>
                </w:rPr>
                <w:t>FlickrCC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6">
              <w:r>
                <w:rPr>
                  <w:rStyle w:val="InternetLink"/>
                  <w:sz w:val="18"/>
                </w:rPr>
                <w:t>Pics for Learning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scribe Taha tinana - Physic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Draw a picture of someone who has Taha tinana - Physical well-being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cribe Taha hinengaro - Mental and emotional well-be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raw a picture of someone who has Taha hinengaro - Mental and emotion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scribe Taha whanau - Soci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raw a picture of someone who has Taha whanau - Social well-being Describe Taha wairua - Spiritu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raw a picture of someone who has Taha wairua - Spiritual well-being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scribe your own well-being – refer to all four attributes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raw a picture showing your well be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 xml:space="preserve">Describe a character in a story in terms of wellbeing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scribe the well-being of an individual rugby player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scribe the well being of  a RWC team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Describe the well being of Mamaku School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Set up a well being monitor for the class and use it to measure the levels of class well being throughout the day.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HOT Describe Map and self-assessment rubric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Include – My learning outcome is xxx because. My next step is to xxxxx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: Define feelings / "feeling good"/ wellbeing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LE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ead a story about feelings. Eg. I have a volcano in my tummy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View Cartoon clips on U-tu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Listen to / share Personal stori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isitors Eg rugby teams visiting, How did you feel when? excited, happy, sad, (extending their vocab and reactions to situations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HOT Define Map and self-assessment rubric – Class definition of well being Include – My learning outcome is xxx because. My next step is to xxxx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 Describe</w:t>
            </w:r>
            <w:r>
              <w:rPr>
                <w:sz w:val="18"/>
              </w:rPr>
              <w:t xml:space="preserve"> feelings (growth or change in social or emotiona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: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raw a picture and describe how you felt. Common experience of making popcorn and eating it, or winning etc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Describe</w:t>
            </w:r>
            <w:r>
              <w:rPr>
                <w:sz w:val="18"/>
              </w:rPr>
              <w:t xml:space="preserve"> what you need/want to feel good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st times you felt good and notice what needs to happen in pictures to make them feel better etc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Describe</w:t>
            </w:r>
            <w:r>
              <w:rPr>
                <w:sz w:val="18"/>
              </w:rPr>
              <w:t xml:space="preserve"> how others feel good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LE: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escribe how Berenstain bears (others who are different from us and share the same feelings) feel good or feel stink when things happen that dont make them feel good -support with additional books video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Observe</w:t>
            </w:r>
            <w:r>
              <w:rPr>
                <w:sz w:val="18"/>
              </w:rPr>
              <w:t xml:space="preserve"> relationships that make people happy or feel good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 xml:space="preserve">LE: Use See Think Wonder </w:t>
            </w:r>
            <w:r>
              <w:rPr>
                <w:sz w:val="18"/>
              </w:rPr>
              <w:t>You see (list EVERYTHING you can see), think (why do you think it is like it is?), wonder(what does it make you wonder?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ole play others expressing feelings – take roles in simple nursery stori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Listen</w:t>
            </w:r>
            <w:r>
              <w:rPr>
                <w:sz w:val="18"/>
              </w:rPr>
              <w:t xml:space="preserve"> to others ideas about feeling good or no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ircle tim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Listen</w:t>
            </w:r>
            <w:r>
              <w:rPr>
                <w:sz w:val="18"/>
              </w:rPr>
              <w:t xml:space="preserve"> to others' ideas about feeling good or not and respond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Using the Berenstein Bears stories, or teacher's feelings etc have them come up with solutions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Express</w:t>
            </w:r>
            <w:r>
              <w:rPr>
                <w:sz w:val="18"/>
              </w:rPr>
              <w:t xml:space="preserve"> ideas about feeling goo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ee above for describ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u w:val="single"/>
              </w:rPr>
              <w:t xml:space="preserve">Linking ideas: </w:t>
            </w:r>
            <w:r>
              <w:rPr>
                <w:sz w:val="20"/>
              </w:rPr>
              <w:t>(Sequence/ Classify/ Compare Contrast/ Cause Effect/ Analysis Part whole/ Explain/ Analogy/Questio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b/>
                <w:i/>
                <w:color w:val="FF0000"/>
                <w:sz w:val="2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-448945</wp:posOffset>
                  </wp:positionV>
                  <wp:extent cx="128270" cy="418465"/>
                  <wp:effectExtent l="0" t="0" r="0" b="0"/>
                  <wp:wrapTight wrapText="bothSides">
                    <wp:wrapPolygon edited="0">
                      <wp:start x="-1134" y="0"/>
                      <wp:lineTo x="-1134" y="21249"/>
                      <wp:lineTo x="21600" y="21249"/>
                      <wp:lineTo x="21600" y="0"/>
                      <wp:lineTo x="-1134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" w:name="RelationalOne"/>
            <w:bookmarkStart w:id="5" w:name="RelationalOne"/>
            <w:bookmarkEnd w:id="5"/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  <w:bookmarkStart w:id="6" w:name="RelationalTwo"/>
            <w:bookmarkStart w:id="7" w:name="RelationalTwo"/>
            <w:bookmarkEnd w:id="7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Classify </w:t>
            </w:r>
            <w:r>
              <w:rPr>
                <w:sz w:val="18"/>
              </w:rPr>
              <w:t>feeling good (which go togeth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ictures of people helping others etc (catergoris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Sequence </w:t>
            </w:r>
            <w:r>
              <w:rPr>
                <w:sz w:val="18"/>
              </w:rPr>
              <w:t>the steps in feeling good - steps before and after feeling g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sing pictures (role play photos etc) sequence before, during, after-feeling goo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I:Explain causes</w:t>
            </w:r>
            <w:r>
              <w:rPr>
                <w:sz w:val="18"/>
              </w:rPr>
              <w:t xml:space="preserve"> for feeling good/not feeling good - picture of kid winning being excluded helping hug etc - how would you feel et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iscussion from situ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 Explain </w:t>
            </w:r>
            <w:r>
              <w:rPr>
                <w:sz w:val="18"/>
              </w:rPr>
              <w:t>effects of feeling good (pass it o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he Smile, Sam's Birthday (Ready to Read books-Magenta, R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:Explain </w:t>
            </w:r>
            <w:r>
              <w:rPr>
                <w:sz w:val="18"/>
              </w:rPr>
              <w:t>how these relationships make people feel happ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iscuss above books, draw pictures to represent feelin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Analyse </w:t>
            </w:r>
            <w:r>
              <w:rPr>
                <w:sz w:val="18"/>
              </w:rPr>
              <w:t>well being ( physical/ social/ emotional/ spiritua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Give children some examples of ways that make us feel good in all areas of Haoura and have them discuss why all 4 areas are important to maintain good health and feel good!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31750</wp:posOffset>
                  </wp:positionV>
                  <wp:extent cx="334010" cy="467360"/>
                  <wp:effectExtent l="0" t="0" r="0" b="0"/>
                  <wp:wrapTight wrapText="bothSides">
                    <wp:wrapPolygon edited="0">
                      <wp:start x="-614" y="0"/>
                      <wp:lineTo x="-614" y="21157"/>
                      <wp:lineTo x="21600" y="21157"/>
                      <wp:lineTo x="21600" y="0"/>
                      <wp:lineTo x="-614" y="0"/>
                    </wp:wrapPolygon>
                  </wp:wrapTight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Putting linked ideas in another context: </w:t>
            </w:r>
            <w:r>
              <w:rPr>
                <w:rFonts w:cs="Arial"/>
                <w:sz w:val="20"/>
                <w:szCs w:val="20"/>
              </w:rPr>
              <w:t>(Predict/ Hypothesise/ Generalise/Imagine/ Reflect/ Evaluate/ Create)</w:t>
            </w:r>
            <w:bookmarkStart w:id="8" w:name="ExAbOne"/>
            <w:bookmarkEnd w:id="8"/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  <w:bookmarkStart w:id="9" w:name="ExAbTwo"/>
            <w:bookmarkStart w:id="10" w:name="ExAbTwo"/>
            <w:bookmarkEnd w:id="10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Create </w:t>
            </w:r>
            <w:r>
              <w:rPr>
                <w:sz w:val="18"/>
              </w:rPr>
              <w:t>an action that helps other feel good - (smile generato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miles sent around the world-see a smile and pass it on (art to symbolise a smile-grid of smil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LI:Predict </w:t>
            </w:r>
            <w:r>
              <w:rPr>
                <w:sz w:val="18"/>
              </w:rPr>
              <w:t>the consequences of an action designed to build well be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Role pla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:Share and cooperate </w:t>
            </w:r>
            <w:r>
              <w:rPr>
                <w:sz w:val="18"/>
              </w:rPr>
              <w:t>to make other feel g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Each child to help another to feel good and reflect on it at the end of the day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47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hinking interventions that target bringing in ide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hinking interventions that target linking ide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inking interventions that target putting linked ideas in another context: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CT to enhance conditions for bringing in ide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CT to enhance conditions for linking ide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CT to enhance conditions for putting linked ideas in another context: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ssessment: Learning Area: 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 Key Competen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f - assessment rubric for an achievement objective.</w:t>
            </w:r>
          </w:p>
          <w:p>
            <w:pPr>
              <w:pStyle w:val="Normal"/>
              <w:rPr/>
            </w:pPr>
            <w:r>
              <w:rPr/>
              <w:t>Define Hauora - wellbeing</w:t>
            </w:r>
          </w:p>
          <w:tbl>
            <w:tblPr>
              <w:tblW w:w="7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5584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xtended abstract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y definition has several relevant ideas about Hauora – wellbeing, explains why they are relevant and makes a generalisation about Hauora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elation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y definition has several relevant ideas about Hauora – wellbeing and explains why they are relevant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ult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y definition has several relevant ideas about Hauora - wellbeing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Un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y definition has one relevant idea about Hauora - wellbeing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need help to define Hauora- wellbeing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xplain the causes of Hauora - wellbeing</w:t>
            </w:r>
          </w:p>
          <w:tbl>
            <w:tblPr>
              <w:tblW w:w="7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5584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xtended abstract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can identify several relevant causes for Hauora – wellbeing and explain why they are causes. I can make a generalisation about the causes for Hauora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elation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can identify several relevant causes for Hauora – wellbeing and explain why they are causes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ult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can identify several relevant causes for Hauora - wellbeing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Un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can identify one relevant cause for Hauora- wellbeing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need help to explain the causes for Hauora - wellbeing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Create an action to build Hauora – well being</w:t>
            </w:r>
          </w:p>
          <w:tbl>
            <w:tblPr>
              <w:tblW w:w="7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5584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xtended abstract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do [things] to create Hauora and I know why and when I should do them. I seek feedback on what I do so I can improve the outcome. (reflective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elation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do [things] to create Hauora and I know why and when I should do them (strategic)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ult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do [things] to create Hauora – wellbeing but I am not sure why or when I should do them. (trial and error) 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Uni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can do [something] to help build Hauora – wellbeing if I am directed (told what to do)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structural</w:t>
                  </w:r>
                </w:p>
              </w:tc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need help to create an action to build Hauora - wellbei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lf - assessment rubric for a key competen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KC: Managing self</w:t>
            </w:r>
            <w:r>
              <w:rPr>
                <w:sz w:val="20"/>
                <w:szCs w:val="24"/>
              </w:rPr>
              <w:t xml:space="preserve"> – </w:t>
            </w:r>
            <w:r>
              <w:rPr>
                <w:b/>
                <w:sz w:val="20"/>
                <w:szCs w:val="24"/>
              </w:rPr>
              <w:t>become aware of my actions and words on oth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4562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xtended abstract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Calibri" w:hAnsi="Calibri" w:cs="Calibri"/>
                      <w:highlight w:val="yellow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 xml:space="preserve">I am who I am BUT I change some of the stuff I say or do because what I say or do can affect others. I am always checking what I say or do - trying to improve what I say or do - because it affects the Hauora of others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elational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37" w:hanging="0"/>
                    <w:rPr>
                      <w:highlight w:val="yellow"/>
                    </w:rPr>
                  </w:pPr>
                  <w:r>
                    <w:rPr/>
                    <w:t xml:space="preserve">I am who I am BUT I change some of the stuff I say or do because what I say or do can affect the Hauora of others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ultistructural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am who I am. They are who they are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Unistructural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I am who I am.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structural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need help to become aware of my actions and words on the Hauora of other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CT Resources: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nking Resources: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if Questions: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udent-led Inquiry Scenario:</w:t>
            </w:r>
          </w:p>
        </w:tc>
      </w:tr>
      <w:tr>
        <w:trPr/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hese are suggested ICTs that will support the bringing in of ideas, the connecting of ideas, and putting ideas into another context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 xml:space="preserve">These are suggested thinking frameworks based on a range of strategies. </w:t>
            </w:r>
            <w:r>
              <w:rPr/>
              <w:t xml:space="preserve">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Use these for class/group discussion or writing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</w:rPr>
        <w:t>Refer: Ministry of Education. (2007).</w:t>
      </w:r>
      <w:r>
        <w:rPr>
          <w:i/>
          <w:iCs/>
          <w:sz w:val="18"/>
        </w:rPr>
        <w:t xml:space="preserve"> The New Zealand Curriculum for English-medium teaching and learning in years 1–13 </w:t>
      </w:r>
      <w:r>
        <w:rPr>
          <w:sz w:val="18"/>
        </w:rPr>
        <w:t xml:space="preserve"> Wellington: Learning Media.</w:t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708" w:top="91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028940</wp:posOffset>
          </wp:positionH>
          <wp:positionV relativeFrom="paragraph">
            <wp:posOffset>3810</wp:posOffset>
          </wp:positionV>
          <wp:extent cx="836930" cy="439420"/>
          <wp:effectExtent l="0" t="0" r="0" b="0"/>
          <wp:wrapTight wrapText="bothSides">
            <wp:wrapPolygon edited="0">
              <wp:start x="-245" y="0"/>
              <wp:lineTo x="-245" y="21126"/>
              <wp:lineTo x="21600" y="21126"/>
              <wp:lineTo x="21600" y="0"/>
              <wp:lineTo x="-24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2" r="-4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lang w:val="en-US" w:eastAsia="en-US"/>
      </w:rPr>
      <w:t>© Hooked-on-Thinking, Pam Hook and Julie Mills, 2004.  All rights reserved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drawing>
        <wp:inline distT="0" distB="0" distL="0" distR="0">
          <wp:extent cx="838200" cy="4381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2" r="-4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</w:t>
    </w:r>
    <w:r>
      <w:rPr>
        <w:rFonts w:cs="Arial" w:ascii="Arial" w:hAnsi="Arial"/>
        <w:b/>
      </w:rPr>
      <w:tab/>
      <w:tab/>
      <w:t xml:space="preserve">        </w:t>
    </w:r>
    <w:r>
      <w:rPr>
        <w:rFonts w:cs="Arial" w:ascii="Arial" w:hAnsi="Arial"/>
        <w:b/>
        <w:sz w:val="32"/>
      </w:rPr>
      <w:t xml:space="preserve">Hooked on Thinking Differentiated Curriculum Model Plann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Artichoke/solo-taxonomy-learning-intentions-and-hot-map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achan.com/shahi/" TargetMode="External"/><Relationship Id="rId5" Type="http://schemas.openxmlformats.org/officeDocument/2006/relationships/hyperlink" Target="http://flickrcc.bluemountains.net/" TargetMode="External"/><Relationship Id="rId6" Type="http://schemas.openxmlformats.org/officeDocument/2006/relationships/hyperlink" Target="http://www.pics4learning.com/index.php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1:06:00Z</dcterms:created>
  <dc:creator>Pam Hook</dc:creator>
  <dc:description/>
  <cp:keywords/>
  <dc:language>en-US</dc:language>
  <cp:lastModifiedBy>Ministry of Education</cp:lastModifiedBy>
  <cp:lastPrinted>2009-01-23T14:59:00Z</cp:lastPrinted>
  <dcterms:modified xsi:type="dcterms:W3CDTF">2012-02-22T21:06:00Z</dcterms:modified>
  <cp:revision>2</cp:revision>
  <dc:subject/>
  <dc:title>Concept: </dc:title>
</cp:coreProperties>
</file>